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ALCUNI DATI SUI RIFIUTI</w:t>
      </w:r>
    </w:p>
    <w:p>
      <w:pPr>
        <w:pStyle w:val="Normal"/>
        <w:jc w:val="center"/>
        <w:rPr/>
      </w:pPr>
      <w:r>
        <w:rPr/>
        <w:t>(tratti da “Ecolandia: principi, metodologia e didattica dell´educazione ambientale”)</w:t>
      </w:r>
    </w:p>
    <w:p>
      <w:pPr>
        <w:pStyle w:val="Normal"/>
        <w:jc w:val="both"/>
        <w:rPr/>
      </w:pPr>
      <w:r>
        <w:rPr/>
      </w:r>
    </w:p>
    <w:p>
      <w:pPr>
        <w:pStyle w:val="Normal"/>
        <w:ind w:left="180" w:hanging="180"/>
        <w:jc w:val="both"/>
        <w:rPr/>
      </w:pPr>
      <w:r>
        <w:rPr/>
        <w:t>- Produzione di rifiuti urbani pro capite in Italia nel 1973, 1998 e 2004 (Kg/abitante): 1973 270, 1998 466, 2004 538 (UNDP e APAT).</w:t>
      </w:r>
    </w:p>
    <w:p>
      <w:pPr>
        <w:pStyle w:val="Normal"/>
        <w:ind w:left="180" w:hanging="180"/>
        <w:jc w:val="both"/>
        <w:rPr/>
      </w:pPr>
      <w:r>
        <w:rPr/>
        <w:t>- Produzione di rifiuti urbani pro capite in alcune regioni nel 2004 (Kg/abitante): Toscana 693, Emilia 657, Lazio 597, Lombardia 510, Sicilia 508, Campania 481, Veneto 465, Calabria 470, Molise 382 (APAT).</w:t>
      </w:r>
    </w:p>
    <w:p>
      <w:pPr>
        <w:pStyle w:val="Normal"/>
        <w:ind w:left="180" w:hanging="180"/>
        <w:jc w:val="both"/>
        <w:rPr/>
      </w:pPr>
      <w:r>
        <w:rPr/>
        <w:t>- Produzione di rifiuti speciali in Italia (milioni di tonnellate): 1997 60 (37 speciali non pericolosi, 20 materiali da costruzioni e demolizioni, 3 pericolosi), 2003 101 (52 speciali non pericolosi, 43 materiali da costruzione e demolizione, 6 pericolosi).</w:t>
      </w:r>
    </w:p>
    <w:p>
      <w:pPr>
        <w:pStyle w:val="Normal"/>
        <w:ind w:left="180" w:hanging="180"/>
        <w:rPr/>
      </w:pPr>
      <w:r>
        <w:rPr/>
        <w:t>- Produzione di rifiuti solidi urbani in Campania nel 2005 (migliaia di tonnellate): Campania 2.806, Napoli 1.616, Avellino 181, Salerno 457, Caserta 438; Benevento 114 (APAT).</w:t>
      </w:r>
    </w:p>
    <w:p>
      <w:pPr>
        <w:pStyle w:val="Normal"/>
        <w:ind w:left="180" w:hanging="180"/>
        <w:jc w:val="both"/>
        <w:rPr/>
      </w:pPr>
      <w:r>
        <w:rPr/>
        <w:t>- Produzione di rifiuti solidi urbani pro capite in Campania nel 2005 (kg\ab\anno): Campania 485, Napoli 523, Caserta 494, Benevento 396, Avellino 413, Salerno 419 (APAT).</w:t>
      </w:r>
    </w:p>
    <w:p>
      <w:pPr>
        <w:pStyle w:val="Normal"/>
        <w:ind w:left="180" w:hanging="180"/>
        <w:rPr/>
      </w:pPr>
      <w:r>
        <w:rPr/>
        <w:t>- Rifiuti raccolti in maniera differenziata a Napoli nel 2005 (tonnellate): frazione umida e verde 4.050; Carta e cartone 13.110; Vetro 4.140; plastica 40; metallo 240; ingombranti 17.640; tessili 1.130 (ASIA).</w:t>
      </w:r>
    </w:p>
    <w:p>
      <w:pPr>
        <w:pStyle w:val="Normal"/>
        <w:ind w:left="180" w:hanging="180"/>
        <w:jc w:val="both"/>
        <w:rPr/>
      </w:pPr>
      <w:r>
        <w:rPr/>
        <w:t>- Percentuale di rifiuti riciclati, trattati con recupero energetico e smaltiti nel 2003: Italia 51% (riciclo), 7% (recupero energetico), 42% (smaltimento); Austria 64%, 13%, 23%; Germania 71%, 16%, 14%;  Olanda 62%, 29%, 8%;  Francia 48%, 16%, 36%;  Regno Unito 47%, 6%, 47% (European Topic Centre on Resource and Waste Management).</w:t>
      </w:r>
    </w:p>
    <w:p>
      <w:pPr>
        <w:pStyle w:val="Normal"/>
        <w:ind w:left="180" w:hanging="180"/>
        <w:jc w:val="both"/>
        <w:rPr/>
      </w:pPr>
      <w:r>
        <w:rPr/>
        <w:t>- Percentuale di imballaggi riciclati o recuperati energeticamente in Italia nel 2004: carta 72%, legno 60%, vetro 56%, metalli 55%, plastica 54% (oltre la metà della plastica finisce in termovalorizzatori) (APAT).</w:t>
      </w:r>
    </w:p>
    <w:p>
      <w:pPr>
        <w:pStyle w:val="Normal"/>
        <w:ind w:left="180" w:hanging="180"/>
        <w:jc w:val="both"/>
        <w:rPr/>
      </w:pPr>
      <w:r>
        <w:rPr/>
        <w:t>- Tipologia di smaltimento dei rifiuti solidi urbani in Italia: 1999 discarica 74%, incenerimento 7%, compostaggio 3%, biogas 0, CDR e biostabilizzati 8%, altre forme di recupero 8%; 2004 discarica 51%, incenerimento 10%, compostaggio 7%, biogas 0,3,  CDR e biostabilizzati 20%, altre forme di recupero 10, frazione secca stoccata in Campania 2% (APAT).</w:t>
      </w:r>
    </w:p>
    <w:p>
      <w:pPr>
        <w:pStyle w:val="Normal"/>
        <w:ind w:left="180" w:hanging="180"/>
        <w:jc w:val="both"/>
        <w:rPr/>
      </w:pPr>
      <w:r>
        <w:rPr/>
        <w:t>- Tipologia di smaltimento dei rifiuti speciali in Italia: 2003 recupero di materia 54%, discarica 25%, incenerimento 1%, biogas 3%, altre 17% (APAT).</w:t>
      </w:r>
    </w:p>
    <w:p>
      <w:pPr>
        <w:pStyle w:val="Normal"/>
        <w:ind w:left="180" w:hanging="180"/>
        <w:jc w:val="both"/>
        <w:rPr/>
      </w:pPr>
      <w:r>
        <w:rPr/>
        <w:t>- Percentuale di vetro di imballaggi riciclato (migliaia di tonnellate e % sulla quantità immessa al consumo): 1998 740 (39%), 2004 1.203 (56%).</w:t>
      </w:r>
    </w:p>
    <w:p>
      <w:pPr>
        <w:pStyle w:val="Normal"/>
        <w:ind w:left="180" w:hanging="180"/>
        <w:jc w:val="both"/>
        <w:rPr/>
      </w:pPr>
      <w:r>
        <w:rPr/>
        <w:t>- Percentuale di alluminio di imballaggi riciclato (migliaia di tonnellate e % sulla quantità immessa al consumo): 1998 7 (12%), 2004 39 (58%).</w:t>
      </w:r>
    </w:p>
    <w:p>
      <w:pPr>
        <w:pStyle w:val="Normal"/>
        <w:ind w:left="180" w:hanging="180"/>
        <w:jc w:val="both"/>
        <w:rPr/>
      </w:pPr>
      <w:r>
        <w:rPr/>
        <w:t>- Percentuale di acciaio di imballaggi riciclato (migliaia di tonnellate e % sulla quantità immessa al consumo): 1998 740 (39%), 2004 1.203 (56%).</w:t>
      </w:r>
    </w:p>
    <w:p>
      <w:pPr>
        <w:pStyle w:val="Normal"/>
        <w:ind w:left="180" w:hanging="180"/>
        <w:jc w:val="both"/>
        <w:rPr/>
      </w:pPr>
      <w:r>
        <w:rPr/>
        <w:t xml:space="preserve">- Percentuale di rifiuti urbani raccolti in maniera differenziata in alcuni comuni italiani sopra i 10.000 abitanti (2004): </w:t>
      </w:r>
      <w:r>
        <w:rPr>
          <w:bCs/>
        </w:rPr>
        <w:t>Roncade (TV) 82%</w:t>
      </w:r>
      <w:r>
        <w:rPr/>
        <w:t xml:space="preserve">, </w:t>
      </w:r>
      <w:r>
        <w:rPr>
          <w:bCs/>
        </w:rPr>
        <w:t>Mercato San Severino (SA) 60%</w:t>
      </w:r>
      <w:r>
        <w:rPr/>
        <w:t xml:space="preserve">, </w:t>
      </w:r>
      <w:r>
        <w:rPr>
          <w:bCs/>
        </w:rPr>
        <w:t>Verbania 52%</w:t>
      </w:r>
      <w:r>
        <w:rPr/>
        <w:t xml:space="preserve">, </w:t>
      </w:r>
      <w:r>
        <w:rPr>
          <w:bCs/>
        </w:rPr>
        <w:t>Lecco 51%</w:t>
      </w:r>
      <w:r>
        <w:rPr/>
        <w:t xml:space="preserve">, </w:t>
      </w:r>
      <w:r>
        <w:rPr>
          <w:bCs/>
        </w:rPr>
        <w:t>Monza (MI) 45%</w:t>
      </w:r>
      <w:r>
        <w:rPr/>
        <w:t xml:space="preserve">, </w:t>
      </w:r>
      <w:r>
        <w:rPr>
          <w:bCs/>
        </w:rPr>
        <w:t>Bergamo 41%, Torino 31%, Milano 30%, Roma 13%, Napoli 5% (Istituto Ambiente Italia).</w:t>
      </w:r>
    </w:p>
    <w:p>
      <w:pPr>
        <w:pStyle w:val="Normal"/>
        <w:ind w:left="180" w:hanging="180"/>
        <w:rPr/>
      </w:pPr>
      <w:r>
        <w:rPr/>
        <w:t xml:space="preserve">- percentuale di rifiuti solidi urbani raccolti in maniera differenziata in Italia nel 2000 e nel 2005: 2000 14%; 2005 25% (APAT). </w:t>
      </w:r>
    </w:p>
    <w:p>
      <w:pPr>
        <w:pStyle w:val="Normal"/>
        <w:ind w:left="180" w:hanging="180"/>
        <w:rPr/>
      </w:pPr>
      <w:r>
        <w:rPr/>
        <w:t>- numero di lattine vendute in Italia (anno 2001): 1,65 miliardi lattine (Italia Imballaggio)</w:t>
      </w:r>
    </w:p>
    <w:p>
      <w:pPr>
        <w:pStyle w:val="Normal"/>
        <w:ind w:left="180" w:hanging="180"/>
        <w:jc w:val="both"/>
        <w:rPr>
          <w:color w:val="000000"/>
        </w:rPr>
      </w:pPr>
      <w:r>
        <w:rPr>
          <w:color w:val="000000"/>
        </w:rPr>
        <w:t>- Composizione merceologica dei rifiuti urbani italiani: materiali organici (residui alimentari ecc.) 30%, carta e cartone 23%, plastiche e gomma 11%, vetro 6%, tessuti e legno 9%, lattine 1%, altri metalli 3%, sottovaglio (frazione fina ricca di materia organica) 11% (WWF).</w:t>
      </w:r>
    </w:p>
    <w:p>
      <w:pPr>
        <w:pStyle w:val="Normal"/>
        <w:ind w:left="180" w:hanging="180"/>
        <w:jc w:val="both"/>
        <w:rPr/>
      </w:pPr>
      <w:r>
        <w:rPr/>
        <w:t>- Tempo medio di degradazione di alcuni prodotti: fazzoletti di carta 3 mesi resti di frutta e verdura 4 mesi, giornali 7 mesi, filtro di sigaretta 1.5 anni lattina di alluminio 50 anni, plastica 500 anni, polistirolo 1000 anni, card di plastica 1000 anni (WWF).</w:t>
      </w:r>
    </w:p>
    <w:p>
      <w:pPr>
        <w:pStyle w:val="Normal"/>
        <w:ind w:left="180" w:hanging="180"/>
        <w:jc w:val="both"/>
        <w:rPr/>
      </w:pPr>
      <w:r>
        <w:rPr/>
        <w:t>- Calorie occorrenti per produrre 1 Kg di alcuni materiali, utilizzando materie prime (primo dato) e materiali di recupero (secondo dato): vetro 4800.e 2.900, alluminio 48.000 e 2.000, rame 12.000 e 1.700, ferro 4000: e 1.400, carta 6.000 e 2.400, plastica 14.000 e 2000 (CISPLEL).</w:t>
      </w:r>
    </w:p>
    <w:p>
      <w:pPr>
        <w:pStyle w:val="Normal"/>
        <w:ind w:left="180" w:hanging="180"/>
        <w:jc w:val="both"/>
        <w:rPr/>
      </w:pPr>
      <w:r>
        <w:rPr/>
        <w:t>- Potere calorifico medio dei rifiuti e di altre fonti di energia (Cal/Kg): rifiuti 1.000-3.000; carbone 7.000; petrolio 10.000 (Istituto Ambiente Italia).</w:t>
      </w:r>
    </w:p>
    <w:p>
      <w:pPr>
        <w:pStyle w:val="Normal"/>
        <w:ind w:left="180" w:hanging="180"/>
        <w:jc w:val="both"/>
        <w:rPr/>
      </w:pPr>
      <w:r>
        <w:rPr/>
        <w:t>- Produzione mondiale in vari anni (PIL globale in miliardi di dollari 2001 1950 6.300; 1990 31.000; 2000 42.000 (World Bank).</w:t>
      </w:r>
    </w:p>
    <w:p>
      <w:pPr>
        <w:pStyle w:val="Normal"/>
        <w:ind w:left="180" w:hanging="180"/>
        <w:jc w:val="both"/>
        <w:rPr>
          <w:color w:val="000000"/>
        </w:rPr>
      </w:pPr>
      <w:r>
        <w:rPr>
          <w:color w:val="000000"/>
        </w:rPr>
        <w:t xml:space="preserve">- Prodotto nazionale lordo pro capite annuo in dollari/ab aggiustato in base al potere di acquisto (2006): USA. 43.444, UK 35.051, Giappone 32.647, Germania 31.095, Italia 30.732, Francia 30.693, Arabia Saudita 16.744, Romania 9.869, Brasile 9.108, Ucraina 7.637, Cina 7.598, Filippine 5.314, Nicaragua 3.844, Senegal 2.007, Haiti 1.835, Nigeria 1.213, Burundi 680 (Fondo Monetario Internazionale) </w:t>
      </w:r>
    </w:p>
    <w:p>
      <w:pPr>
        <w:pStyle w:val="Normal"/>
        <w:ind w:left="180" w:hanging="180"/>
        <w:jc w:val="both"/>
        <w:rPr>
          <w:color w:val="000000"/>
        </w:rPr>
      </w:pPr>
      <w:r>
        <w:rPr>
          <w:color w:val="000000"/>
        </w:rPr>
        <w:t>- Persone denutrite (2003): paesi ad alto reddito 9 milioni (2%); ex URSS ed Europa est 28 milioni (7%); America Latina 53 milioni (10%); Asia e Pacifico 519 milioni (16%); Africa sud sahariana 230 milioni (33%) Mondo 854 milioni (14%) (FAO).</w:t>
      </w:r>
    </w:p>
    <w:p>
      <w:pPr>
        <w:pStyle w:val="Normal"/>
        <w:rPr/>
      </w:pPr>
      <w:r>
        <w:rPr/>
        <w:t>- Percentuale di cereali utilizzati come mangime per gli animali (2004): 37% (FAO)</w:t>
      </w:r>
    </w:p>
    <w:p>
      <w:pPr>
        <w:pStyle w:val="Normal"/>
        <w:ind w:left="180" w:hanging="180"/>
        <w:jc w:val="both"/>
        <w:rPr/>
      </w:pPr>
      <w:r>
        <w:rPr>
          <w:color w:val="000000"/>
        </w:rPr>
        <w:t>- Consumo di cereali annuo pro capite in varie regioni del mondo (2000): Asia 175 Kg/ab, Africa 144 Kg/ab, Europa 132 Kg/ab, Nord America 112 Kg/ab (FAO).</w:t>
      </w:r>
    </w:p>
    <w:p>
      <w:pPr>
        <w:pStyle w:val="Normal"/>
        <w:ind w:left="180" w:hanging="180"/>
        <w:jc w:val="both"/>
        <w:rPr/>
      </w:pPr>
      <w:r>
        <w:rPr/>
        <w:t>- Consumo di carne annuo pro capite in varie nazioni del mondo (2000): USA 124 Kg/ab, Italia 91 Kg/ab, Albania 29 Kg/ab, Perù 22 Kg/ab, Nigeria 8 Kg /ab, India 5 Kg/ab, Rwanda 5/kg ab, mondo 38 Kg/ab (FAO).</w:t>
      </w:r>
    </w:p>
    <w:p>
      <w:pPr>
        <w:pStyle w:val="Normal"/>
        <w:ind w:left="180" w:hanging="180"/>
        <w:jc w:val="both"/>
        <w:rPr>
          <w:color w:val="000000"/>
        </w:rPr>
      </w:pPr>
      <w:r>
        <w:rPr/>
        <w:t>- Litri di petrolio consumati annualmente pro capite (2006): USA 3.980; Giappone 2.360; Francia 1920; Italia 1820, Brasile 720; Cina 344, India 148; BP Statistical Review of World Energy</w:t>
      </w:r>
    </w:p>
    <w:p>
      <w:pPr>
        <w:pStyle w:val="Normal"/>
        <w:ind w:left="180" w:hanging="180"/>
        <w:jc w:val="both"/>
        <w:rPr/>
      </w:pPr>
      <w:r>
        <w:rPr/>
        <w:t>- Popolazione mondiale in vari anni (in miliardi): anno 1600 0,5; 1800 1; 1900 1.5; 1950 2,5; 1975 4; 1990 5.2; 2000 6 (ONU).</w:t>
      </w:r>
    </w:p>
    <w:p>
      <w:pPr>
        <w:pStyle w:val="Normal"/>
        <w:ind w:left="180" w:hanging="180"/>
        <w:jc w:val="both"/>
        <w:rPr/>
      </w:pPr>
      <w:r>
        <w:rPr>
          <w:color w:val="000000"/>
        </w:rPr>
        <w:t>- Tempo di esaurimento, agli attuali tassi di consumo, dei giacimenti conosciuti di alcune materie prime: stagno 25 anni, zinco 25 anni, petrolio 40 anni, piombo 35 anni, rame 45 anni, ferro 400 anni (N. Myers).</w:t>
      </w:r>
    </w:p>
    <w:p>
      <w:pPr>
        <w:pStyle w:val="Normal"/>
        <w:jc w:val="both"/>
        <w:rPr>
          <w:color w:val="000000"/>
        </w:rPr>
      </w:pPr>
      <w:r>
        <w:rPr>
          <w:color w:val="000000"/>
        </w:rPr>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09:00Z</dcterms:created>
  <dc:creator>chiara russo krauss</dc:creator>
  <dc:description/>
  <dc:language>en-US</dc:language>
  <cp:lastModifiedBy>chiara russo krauss</cp:lastModifiedBy>
  <dcterms:modified xsi:type="dcterms:W3CDTF">2008-05-01T16:16:00Z</dcterms:modified>
  <cp:revision>2</cp:revision>
  <dc:subject/>
  <dc:title>ALCUNI DATI SUI RIFIUTI</dc:title>
</cp:coreProperties>
</file>